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E GENERACJE PRZEWODÓW NAPOWIETRZNYCH  LINII ELEKTROENERGET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968750" cy="318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0" cy="318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owane przewody nowej generacji wykorzystują nowoczesne  rozwiązania materiałowe oparte na aluminium i jego stopach. Z uwagi na możliwości kształtowania zespołu własności mechaniczno-elektryczno-ekspolatacyjnych w szerokim zakresie, stanowią one high-tech w dziedzinie materiałów dedykowanych dla elektroenergetyk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śród proponowanych nowych rozwiązań wyróżnia się w szczególnośc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typu AAAC wykonane ze stopów AlMgSi o wysokiej wytrzymałości,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przewody typu EHC (Extra High Conductivity) o wysokiej konduktywnoś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typy blackened AAAC o specjalnie spreparowanej powierzchni podwyższającej emisyjność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typu HTLS gwarantujące wysoką odporność cieplną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y wykonane ze stopów AlMgSi nie posiadają rdzenia stalowego dzięki czemu są istotnie lżejsze od przewodów tradycyjnych i posiadają niższe zwisy w przęsłach linii napowietrznych oraz znakomitą odporność korozyjną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o wysokiej konduktywności umożliwiają redukcję strat przesyłu energ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zewody o uszlachetnionej powierzchni pozwalają uzyskać wyższe obciążalności prądowe poprzez zwiększenie współczynnika emisyjności powierzchn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HTLS to niskozwisowe przewody posiadające podwyższone temperatury robocze w stosunku do przewodów tradycyj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zystkie prezentowane typy przewodów umożliwiają istotne podwyższenie zdolności przesyłowych linii napowietrznych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entowane przewody są produkowane w Zakładach Kablowych Telefonika S.A. w Krakowie oraz w NPA Skawin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wórcy wiedzy know-how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r hab. inż. Tadeusz Knych Prof. AGH, dr inż. Andrzej Mamala, dr inż. Beata Smyrak, mgr inż. Piotr Uliasz, prof. dr hab. inż. Józef Zasadzińs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ział Metali Nieżelaznych, Akademia Górniczo-Hutnicza im. St. Stasz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. Mickiewicza 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059 Kra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drożenie produkcj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F Kabl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663 Kra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Wielicka 1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P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-050 Skaw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Piłsudskiego 2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38:00Z</dcterms:created>
  <dc:creator>Ewa Mierzejewska-Ajewska</dc:creator>
  <dc:description/>
  <cp:keywords/>
  <dc:language>en-US</dc:language>
  <cp:lastModifiedBy>TADEUSZ KNYCH</cp:lastModifiedBy>
  <dcterms:modified xsi:type="dcterms:W3CDTF">2007-07-05T12:38:00Z</dcterms:modified>
  <cp:revision>2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